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  <w:u w:val="single"/>
        </w:rPr>
        <w:t>God of Wonder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rd of all creatio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f water, earth, and sk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heavens are Your tabernacl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lory to the Lord on hig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d of wonders beyond our galax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are holy, hol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universe declares Your majest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are holy, hol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rd of heaven and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rd of heaven and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arly in the morning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 will celebrate the light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s I stumble in the darknes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 will call Your name by night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d of wonders beyond our galax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are holy, hol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universe declares Your majest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are holy, hol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rd of heaven and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rd of heaven and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llelujah to the Lord of heaven and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llelujah to the Lord of heaven and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llelujah to the Lord of heaven and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lleluja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d of wonders beyond our galax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are holy, so hol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universe declares Your majest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are holy, hol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d of wonders beyond our galax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are holy, hol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universe declares Your majest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are holy, hol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llelujah to the Lord of heaven and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llelujah to the Lord of heaven and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llelujah to the Lord of heaven and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lleluja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ligraph421 BT">
    <w:charset w:val="00"/>
    <w:family w:val="script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B367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Calligraph421 BT" w:hAnsi="Calligraph421 BT" w:cs="Arial"/>
    </w:rPr>
  </w:style>
  <w:style w:type="paragraph" w:styleId="Sender">
    <w:name w:val="Envelope Return"/>
    <w:basedOn w:val="Normal"/>
    <w:pPr/>
    <w:rPr>
      <w:rFonts w:ascii="Calligraph421 BT" w:hAnsi="Calligraph421 BT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5:00Z</dcterms:created>
  <dc:creator>Lisa</dc:creator>
  <dc:description/>
  <dc:language>en-US</dc:language>
  <cp:lastModifiedBy>Lisa</cp:lastModifiedBy>
  <cp:lastPrinted>2008-10-10T19:34:00Z</cp:lastPrinted>
  <dcterms:modified xsi:type="dcterms:W3CDTF">2010-03-09T05:23:00Z</dcterms:modified>
  <cp:revision>3</cp:revision>
  <dc:subject/>
  <dc:title>You are Holy</dc:title>
</cp:coreProperties>
</file>